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убки на м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НЫЕ ПРАЗД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марта - свщмч. Ермогена, Патриарха Московского и всея России, чудотвор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марта - Прощёное воскрес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марта - первое и второе обретение главы Иоанна Предте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марта - Неделя 1-я Великого поста. Торжество Правосла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 марта - блгв. кн. Даниила Москов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марта - иконы Божией Матери "Споручница грешных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 марта - Сорока мучеников, в Севастийском озере мучивш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 марта - Неделя Крестопоклон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марта - 22 апреля - Великий по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03.1846 г. - 160 лет назад родился Василий Васильевич Докучаев - основоположник почвоведения, создавший учение о географических зонах России, составивший первые кадаст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11 г. - 95 лет назад состоялось первое выступление русского народного хора, основанного Митрофаном Ефимовичем Пятницким. Этот выдающийся коллектив являлся гордостью национального искусства. Ныне он почти не выступ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03.1881 г. - 125 лет назад на престол вступил Александр III, один из самых почитаемых в патриотической среде монар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03.1611 г. - 395 лет назад создано первое народное ополчение для борьбы с польской интервенцией в городах и уездах центральной и северной части Рус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03.1851 г. - 155 лет назад умер композитор Александр Александрович Алябьев (род. 4.08.1787 г.), участник Отечественной войны 1812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03.1551 г. - 445 лет назад на заседании Русского Церковного Собора было принято решение о канонизации множества русских святых. Раньше, когда Русская Церковь подчинялась греческой, решение о канонизации принималось в Константинопо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03.1726 г. - 280 лет назад в Москве состоялось венчание на царство Петра II, сына казнённого царевича Алексе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03.1726 г. - 280 лет назад родился Василий Яковлевич Чичагов, русский флотоводец и мореплаватель, адмирал, единственный из моряков Кавалер ордена св. Георгия I степени. В 1764-1766 гг. - начальник экспедиции по поиску морского пути через Северный Ледовитый оке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21 г. - 185 лет назад родился Алексей Феофилактович Писемский, писатель, очерки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03.1711 г. - 295 лет назад Пётр I выдал грамоту кабардинским владельцам и всему народу в том, что Россия согласна принять их в своё подданство и защищать от внешних вра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51 г. - 255 лет назад родился Николай Александрович Львов, архитектор, писатель, этнограф, автор проектов Почтамта в Петербурге, кафедрального собора в Торжке, где ему установлен недавно памят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.03.1776 г. - 230 лет назад родился великий русский портретист Василий Андреевич Тропин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03.1921 г. - 85 лет назад умер Николай Егорович Жуковский, создатель гидроаэродинамики (род. 5.01.1847 г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03.321 г. - 1785 лет назад издан указ Римского Императора Константина Великого о праздновании воскресно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46 г. - 60 лет назад топографы Туркестанского военного округа открыли новую вершину на хребте Центрального Тянь-Шаня (высота 7439 м) и назвали её Пик Победы в честь победы над гитлеровскими захватчи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03.1876 г. - 130 лет назад русский электротехник Павел Николаевич Яблочков (1847-1894) получил патент на "электрическую свечу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03.1801 г. - 205 лет назад на российский престол вступил император Александр I, старший сын убиенного Павла I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91 г. - 115 лет назад родился Сергей Иванович Вавилов, великий русский физик, директор ФИАН, академик, президент Академии наук СССР, лауреат Государственной пре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96 г. - 110 лет назад в Русском физико-химическом обществе в Петербурге учёный Александр Попов осуществил передачу первой в мире радио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46 г. - 60 лет назад в эмиграции, в Португалии, скончался  непобеждённым шахматным чемпионом мира Александр Александрович Алёх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03.1111 г. - 895 лет назад русское войско во главе с князем Владимиром Мономахом одержало победу над половцами, заставив их откочевать в низовья Дона и на Северный Кавк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51 г. - 155 лет назад в Костроме открыт памятник Ивану Сусанину. Снесён в 1918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11 г. - 95 лет назад в Киеве совершено ритуальное убийство ученика Духовного училища Андрюши Ющин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81 г. - 125 лет назад умер великий русский композитор Модест Петрович Мусоргский (род. 9.03.1839 г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03.1856 г. - 150 лет назад был заключён Парижский мир, завершивший Крымскую войну. Россия возвратила Карс, Молдавию, устье Дуная и часть Южной Бессараб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03.1966 г. - 40 лет назад в СССР  осуществлён успешный запуск первого в мире искусственного спутника Лу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8:03:00Z</dcterms:created>
  <dc:creator>ANK</dc:creator>
  <dc:description/>
  <cp:keywords/>
  <dc:language>en-US</dc:language>
  <cp:lastModifiedBy>ANK</cp:lastModifiedBy>
  <dcterms:modified xsi:type="dcterms:W3CDTF">2006-02-28T18:05:00Z</dcterms:modified>
  <cp:revision>1</cp:revision>
  <dc:subject/>
  <dc:title>Зарубки на март</dc:title>
</cp:coreProperties>
</file>